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9.06.2022 року</w:t>
      </w:r>
    </w:p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черв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ідшкодування бензину   з районного матеріального резерву</w:t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13, 41 Закону України «Про місцеві державні адміністрації», «Порядку створення та використання матеріальних резервів для запобігання і ліквідації наслідків надзвичайних ситуацій», затвердженого постановою Кабінету Міністрів України від 30 вересня 2015 року №775, беручи до уваги протокол  засідання районної  комісії  з  питань ТЕБ і НС від 31 травня 2022 року №2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 Відшкодувати з районного матеріального резерву 4-му Державному пожежно-рятувальному загону ГУ ДСНС України у Львівській області бензин - 1340 літрів, витраченого на запобігання виникнення надзвичайних ситуацій в екосистемах, а саме горіння сухої рослинності, лісових масивів, сміттєзвалищ та торфополів у пожежонебезпечний зимово-весняний період в 2022 році.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ідділ взаємодії з правоохоронними органами, оборонної роботи та з питань цивільного захисту  районної державної адміністрації забезпечити видачу з районного матеріального резерву бензину – 1340 літрів 4-му Державному пожежно-рятувальному загону ГУ ДСНС України у Львівській області, витраченого на запобігання виникнення надзвичайних ситуацій в екосистемах, а саме горіння сухої рослинності, лісових масивів, сміттєзвалищ та торфополів у пожежонебезпечний зимово-весняний період в 2022 році.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ідділ фінансово-господарського забезпечення апарату районної державної адміністрації оформити відповідні документи на видачу з районного резерву матеріально ресурсів   бензину – 1340 літрів 4-му Державному пожежно-рятувальному   загону  ГУ ДСНС   України  у  Львівській   області,   витраченого на запобігання виникнення надзвичайних ситуацій в екосистемах, а саме горіння сухої рослинності, лісових масивів, сміттєзвалищ та торфополів у пожежонебезпечний зимово-весняний період в 2022 році.</w:t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33:00Z</dcterms:created>
  <dc:creator>Галя</dc:creator>
  <dc:description/>
  <cp:keywords/>
  <dc:language>en-US</dc:language>
  <cp:lastModifiedBy>User</cp:lastModifiedBy>
  <cp:lastPrinted>2022-06-09T11:57:00Z</cp:lastPrinted>
  <dcterms:modified xsi:type="dcterms:W3CDTF">2022-06-27T06:19:00Z</dcterms:modified>
  <cp:revision>8</cp:revision>
  <dc:subject/>
  <dc:title>Проект</dc:title>
</cp:coreProperties>
</file>